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1.08.2023</w:t>
      </w:r>
      <w:r>
        <w:rPr>
          <w:b/>
          <w:bCs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           п. Пограничный                                              №  90/1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Плана мероприятий («дорожной карты») по повышению уровня объективности процедур и результатов оценки качества образования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лимпиад школьников на 2023-2024 учебный год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звития муниципальной системы оценки качества образования Пограничного муниципального округа, систематизации мер по повышению уровня объективности процедур и результатов оценки качества образования и олимпиад школьников, проводимых в Пограничном муниципальном округе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твердить План мероприятий («дорожную карту») по повышению уровня объективности процедур и результатов оценки качества образования и олимпиад школьников на 2023-2024 учебный год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м общеобразовательных организаций Пограничного муниципального округа во взаимодействии с Муниципальным координатором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ть реализацию Плана мероприятий («дорожной карты») по повышению уровня объективности процедур и результатов оценки качества образования и олимпиад в полном объеме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и обеспечить на территории Пограничного муниципального округа единство подходов к объективности проведения в образовательных организациях оценочных процедур и оценивания их результатов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к актуализации (при необходимости) ранее принятых организационных документов (в т.ч. локальных нормативных актов) по порядку проведения текущего контроля успеваемости и промежуточной аттестации обучающихся, олимпиад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2" w:hanging="14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2" w:hanging="146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2" w:hanging="146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2" w:hanging="146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2" w:hanging="146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2" w:hanging="146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37:00Z</dcterms:created>
  <dc:creator>Admin</dc:creator>
  <dc:description/>
  <dc:language>en-US</dc:language>
  <cp:lastModifiedBy>Admin</cp:lastModifiedBy>
  <cp:lastPrinted>2022-10-17T17:40:00Z</cp:lastPrinted>
  <dcterms:modified xsi:type="dcterms:W3CDTF">2024-06-24T01:37:00Z</dcterms:modified>
  <cp:revision>2</cp:revision>
  <dc:subject/>
  <dc:title/>
</cp:coreProperties>
</file>